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</w:p>
    <w:p>
      <w:pPr>
        <w:pStyle w:val="Normal"/>
        <w:rPr>
          <w:rFonts w:ascii="Lucida Console" w:hAnsi="Lucida Console" w:cs="Lucida Console"/>
          <w:b/>
          <w:b/>
          <w:color w:val="0000FF"/>
          <w:sz w:val="36"/>
          <w:szCs w:val="36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  <w:b/>
          <w:color w:val="0000FF"/>
          <w:sz w:val="36"/>
          <w:szCs w:val="36"/>
          <w:highlight w:val="yellow"/>
        </w:rPr>
        <w:t>Hanul-Ancutei-Loc de legend</w:t>
      </w:r>
      <w:r>
        <w:rPr>
          <w:rFonts w:cs="Arial Narrow" w:ascii="Arial Narrow" w:hAnsi="Arial Narrow"/>
          <w:b/>
          <w:color w:val="0000FF"/>
          <w:sz w:val="36"/>
          <w:szCs w:val="36"/>
          <w:highlight w:val="yellow"/>
        </w:rPr>
        <w:t>ã</w:t>
      </w:r>
      <w:r>
        <w:rPr>
          <w:rFonts w:cs="Lucida Console" w:ascii="Lucida Console" w:hAnsi="Lucida Console"/>
          <w:b/>
          <w:color w:val="0000FF"/>
          <w:sz w:val="36"/>
          <w:szCs w:val="36"/>
          <w:highlight w:val="yellow"/>
        </w:rPr>
        <w:t xml:space="preserve"> si popas</w:t>
      </w:r>
    </w:p>
    <w:p>
      <w:pPr>
        <w:pStyle w:val="Normal"/>
        <w:rPr>
          <w:rFonts w:ascii="Lucida Console" w:hAnsi="Lucida Console" w:cs="Lucida Console"/>
          <w:b/>
          <w:b/>
          <w:color w:val="0000FF"/>
          <w:sz w:val="36"/>
          <w:szCs w:val="36"/>
        </w:rPr>
      </w:pPr>
      <w:r>
        <w:rPr>
          <w:rFonts w:cs="Lucida Console" w:ascii="Lucida Console" w:hAnsi="Lucida Console"/>
          <w:b/>
          <w:color w:val="0000FF"/>
          <w:sz w:val="36"/>
          <w:szCs w:val="36"/>
        </w:rPr>
      </w:r>
    </w:p>
    <w:p>
      <w:pPr>
        <w:pStyle w:val="Normal"/>
        <w:rPr>
          <w:rFonts w:ascii="Lucida Console" w:hAnsi="Lucida Console" w:cs="Lucida Console"/>
          <w:b/>
          <w:b/>
          <w:color w:val="0000FF"/>
          <w:sz w:val="36"/>
          <w:szCs w:val="36"/>
        </w:rPr>
      </w:pPr>
      <w:r>
        <w:rPr>
          <w:rFonts w:cs="Lucida Console" w:ascii="Lucida Console" w:hAnsi="Lucida Console"/>
          <w:b/>
          <w:color w:val="0000FF"/>
          <w:sz w:val="36"/>
          <w:szCs w:val="36"/>
        </w:rPr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>Opera lui Mihail Sadoveanu, Hanu-Ancutei, inclin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spre timpul mitologic, vorbind in numele intregului popor, transmit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d nostalgie, tristete bl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nda pentru timpur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care au t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it oamen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dem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natici, spirituali, iuti s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d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gostiti de vitejii. Diferentele dintre planul real si cel al visului s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trepatrund.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 xml:space="preserve">Scrisul sadovenean se situeaza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tre real si mitic. Sadoveanu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si plaseaza eroi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 jurul unui foc sau a unei mes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mbelsugate si acestia spun povesti,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si deapan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firul amintirilor, povestesc legende.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>Natura si cadrul rustic sunt nelipsite din opera sa. Firea oamenilor este 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cuta, inchis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,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busind dureri,umilinte sau nedrep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ti nemeritate.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>Natura si hanul sunt umanizati, hanul devenind un personaj, care exprim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tristete, m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hnire,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st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inare, singu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tate si oboseal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. Acesta, cu atmosfera sa de siguran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, ofe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un refugiu at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t in plan fizic, c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t si moral c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l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torilor care poposesc aici. Este confidentul lor sub zidurile sale groase de cetate ad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postind povestea celora care se des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inuie. “Hanul reprezin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in  mic Moldova dintotdeauna, Moldova oamenilor simpli, cu obiceiuri arhaice, cu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t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mpl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ri care se perind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dupa anume date calendaristice.” (Ion Rotaru)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>Atmosfera din han este simulan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: Oda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p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truns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acest mediu, personajul lui Sadoveanu se simte legat de han pe vecie. Acesta devine un loc de spovedanie al sufletului s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u.</w:t>
      </w:r>
    </w:p>
    <w:p>
      <w:pPr>
        <w:pStyle w:val="Normal"/>
        <w:ind w:left="-360" w:hanging="0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Normal"/>
        <w:ind w:left="-360" w:hanging="0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Normal"/>
        <w:ind w:left="-360" w:hanging="0"/>
        <w:rPr>
          <w:rFonts w:ascii="Lucida Console" w:hAnsi="Lucida Console" w:cs="Lucida Console"/>
          <w:b/>
          <w:b/>
          <w:color w:val="003366"/>
          <w:sz w:val="32"/>
          <w:szCs w:val="32"/>
        </w:rPr>
      </w:pPr>
      <w:r>
        <w:rPr>
          <w:rFonts w:cs="Lucida Console" w:ascii="Lucida Console" w:hAnsi="Lucida Console"/>
          <w:b/>
          <w:color w:val="003366"/>
          <w:sz w:val="32"/>
          <w:szCs w:val="32"/>
          <w:highlight w:val="yellow"/>
        </w:rPr>
        <w:t>Hanul-Ancutei-portret fizic si moral</w:t>
      </w:r>
    </w:p>
    <w:p>
      <w:pPr>
        <w:pStyle w:val="Normal"/>
        <w:ind w:left="-360" w:hanging="0"/>
        <w:rPr>
          <w:rFonts w:ascii="Lucida Console" w:hAnsi="Lucida Console" w:cs="Lucida Console"/>
          <w:b/>
          <w:b/>
          <w:color w:val="003366"/>
          <w:sz w:val="32"/>
          <w:szCs w:val="32"/>
        </w:rPr>
      </w:pPr>
      <w:r>
        <w:rPr>
          <w:rFonts w:cs="Lucida Console" w:ascii="Lucida Console" w:hAnsi="Lucida Console"/>
          <w:b/>
          <w:color w:val="003366"/>
          <w:sz w:val="32"/>
          <w:szCs w:val="32"/>
        </w:rPr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>Comisul Ioni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decla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: “Trebuie s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stiti dumneavoast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c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hanul acela al Ancutei nu era han- era cetate. Avea niste ziduri groase de ici p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colo si nist porti ferecate cum n-am v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zut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 zilele mele.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cuprinsul lor se puteau oplosi oameni, vite si c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rute si nici habar n-aveau din partea hotilor.”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>Hanul este o legend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. El a existat in realitate si avea faim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in trecut. Ruina lui a staruit p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a acum vreo zece ani iar partea cea mai importan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hanului Ancutei, pivnita, a ramas asa cum era odinioa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, dar pustie si adormi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ca sub un abur de legend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.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>Ancuta cea t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a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mpodobeste hanul cu prezenta ei, fiind sufletul acestuia si eman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farmec si voiosie: “umbla ca un spiridus incolo s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coace, rum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n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la obraji cu catrinta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br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u si cu m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nicile suflecat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mp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rtea vin si m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c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ri, r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sete si vorbe bune.”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>Glasul ei este asem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nat cu un c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tec dulce de unul dintre povestitori. Siplitatea fireasc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a gesturilor si vorbelor sale est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c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toare. Ea nu se implic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direct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 nici o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mprejurare, particip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nd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s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afectiv prin reactii sufletesti spontane. Colorea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, nuantea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s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viorea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povestirile celorlalti prin repliciscurte si precise: “hangita a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tors spre b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tr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 ochii ei aprigi cu un glas pripit: -C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d ai v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zut 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tai balaurul, mos Leonte!” Ancuta este un personaj symbolic, car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tregeste imaginea hanului. Batranii “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si doresc anii tinereti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apoi” c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d o privesc. Din acest motiv, c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l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torii s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torc cu g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ndul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trecut: veseli sau nostalgici,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 xml:space="preserve">E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mp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r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sesc cu ceilalti experiente de via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, cre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du-se astfel o legatu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si o prietenie str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nsa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tre drumeti, mediate d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susi hanul umanizat.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>In Hanul-Ancutei, accentul cade pe puterea de fabulatie, care joac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un rol mai mare dec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t memoria, c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ci ceea c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prima clip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pare s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tin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de trecutul si experientafiecarui povestitor,  este demonstra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mai t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rziu a fi legat d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chipuirea lui. Astfel este des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v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rsi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conditia omului de f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uritor (homo faber) s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telept (homo sapiens), probandul imaginatia si spiritual creator.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 xml:space="preserve">Hanul este plasat la rascruce de drumuri si de veacuri, fiind un loc arhaic, mitic, desprins din vremea veche. De atunci,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sa nu s-au schimbat mult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rolul hanului. El reprezin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o adevara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fortarea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, unde oamenii se izolea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de cotidian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spatele zidului legendelor. Aici se face schimb de informatie si de folclor. Oamenii sunt aceiasi, ei au mai fost aici, iar o forta necunoscu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i atrage spre acest loc, unde se delectea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cu povestiri, pui fript rudimentar si vin, ca practicantii unui adevarat cult. Acesti nu sunt ad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postiti nu numai fizic, dar si moral.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 xml:space="preserve">Sadoveanu transmite sentimentulde traditionalism,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sufl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cititorului iubire pentru folclorul rom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esc, pentru istoria poporului, dar mai ales sentimental nobil de prietenie si sustinere fa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de semeni. Hanul nu mai este doar un loc de popas si de petrecere, ci este locul unde se afl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si se depozitea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toate povestirile care se aud din om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 om. Spre deosebire de alte hanuri, acesta se constituie int-un spatiu cu totul aparte, car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chid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sine alta lume, un univers cecombin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toate credintele, traditiile si superstitiile care se afl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 lumea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treag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.</w:t>
      </w:r>
    </w:p>
    <w:p>
      <w:pPr>
        <w:pStyle w:val="Normal"/>
        <w:ind w:left="-360" w:hanging="0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Normal"/>
        <w:ind w:left="-360" w:hanging="0"/>
        <w:rPr>
          <w:rFonts w:ascii="Lucida Console" w:hAnsi="Lucida Console" w:cs="Lucida Console"/>
          <w:b/>
          <w:b/>
          <w:color w:val="000000"/>
        </w:rPr>
      </w:pPr>
      <w:r>
        <w:rPr>
          <w:rFonts w:cs="Lucida Console" w:ascii="Lucida Console" w:hAnsi="Lucida Console"/>
          <w:b/>
          <w:color w:val="000000"/>
        </w:rPr>
      </w:r>
    </w:p>
    <w:p>
      <w:pPr>
        <w:pStyle w:val="Normal"/>
        <w:ind w:left="-360" w:hanging="0"/>
        <w:rPr>
          <w:rFonts w:ascii="Lucida Console" w:hAnsi="Lucida Console" w:cs="Lucida Console"/>
          <w:b/>
          <w:b/>
          <w:color w:val="000080"/>
          <w:sz w:val="32"/>
          <w:szCs w:val="32"/>
        </w:rPr>
      </w:pPr>
      <w:r>
        <w:rPr>
          <w:rFonts w:cs="Lucida Console" w:ascii="Lucida Console" w:hAnsi="Lucida Console"/>
          <w:b/>
          <w:color w:val="000080"/>
          <w:sz w:val="32"/>
          <w:szCs w:val="32"/>
          <w:highlight w:val="yellow"/>
        </w:rPr>
        <w:t xml:space="preserve">Ce </w:t>
      </w:r>
      <w:r>
        <w:rPr>
          <w:rFonts w:cs="Arial Narrow" w:ascii="Arial Narrow" w:hAnsi="Arial Narrow"/>
          <w:b/>
          <w:color w:val="000080"/>
          <w:sz w:val="32"/>
          <w:szCs w:val="32"/>
          <w:highlight w:val="yellow"/>
        </w:rPr>
        <w:t>î</w:t>
      </w:r>
      <w:r>
        <w:rPr>
          <w:rFonts w:cs="Lucida Console" w:ascii="Lucida Console" w:hAnsi="Lucida Console"/>
          <w:b/>
          <w:color w:val="000080"/>
          <w:sz w:val="32"/>
          <w:szCs w:val="32"/>
          <w:highlight w:val="yellow"/>
        </w:rPr>
        <w:t xml:space="preserve">nseamna hanul pentru personajele operei lui Sadoveanu si </w:t>
      </w:r>
      <w:r>
        <w:rPr>
          <w:rFonts w:cs="Arial Narrow" w:ascii="Arial Narrow" w:hAnsi="Arial Narrow"/>
          <w:b/>
          <w:color w:val="000080"/>
          <w:sz w:val="32"/>
          <w:szCs w:val="32"/>
          <w:highlight w:val="yellow"/>
        </w:rPr>
        <w:t>î</w:t>
      </w:r>
      <w:r>
        <w:rPr>
          <w:rFonts w:cs="Lucida Console" w:ascii="Lucida Console" w:hAnsi="Lucida Console"/>
          <w:b/>
          <w:color w:val="000080"/>
          <w:sz w:val="32"/>
          <w:szCs w:val="32"/>
          <w:highlight w:val="yellow"/>
        </w:rPr>
        <w:t>n ce mod le influenteaz</w:t>
      </w:r>
      <w:r>
        <w:rPr>
          <w:rFonts w:cs="Arial Narrow" w:ascii="Arial Narrow" w:hAnsi="Arial Narrow"/>
          <w:b/>
          <w:color w:val="000080"/>
          <w:sz w:val="32"/>
          <w:szCs w:val="32"/>
          <w:highlight w:val="yellow"/>
        </w:rPr>
        <w:t>ã</w:t>
      </w:r>
      <w:r>
        <w:rPr>
          <w:rFonts w:cs="Lucida Console" w:ascii="Lucida Console" w:hAnsi="Lucida Console"/>
          <w:b/>
          <w:color w:val="000080"/>
          <w:sz w:val="32"/>
          <w:szCs w:val="32"/>
          <w:highlight w:val="yellow"/>
        </w:rPr>
        <w:t xml:space="preserve"> psihic?</w:t>
      </w:r>
    </w:p>
    <w:p>
      <w:pPr>
        <w:pStyle w:val="Normal"/>
        <w:ind w:left="-360" w:hanging="0"/>
        <w:rPr>
          <w:rFonts w:ascii="Lucida Console" w:hAnsi="Lucida Console" w:cs="Lucida Console"/>
          <w:b/>
          <w:b/>
          <w:color w:val="000080"/>
          <w:sz w:val="32"/>
          <w:szCs w:val="32"/>
        </w:rPr>
      </w:pPr>
      <w:r>
        <w:rPr>
          <w:rFonts w:cs="Lucida Console" w:ascii="Lucida Console" w:hAnsi="Lucida Console"/>
          <w:b/>
          <w:color w:val="000080"/>
          <w:sz w:val="32"/>
          <w:szCs w:val="32"/>
        </w:rPr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 xml:space="preserve">Hanul est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ainte de toate un confident al drumetilor, care, obositi dup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un drum lung s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c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rcat de aventuri simt nevoia de a m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rturisi cuiva faptele lo de vitejie si de a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mp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r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si c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te ceva din experienta lor de via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. Hanul poar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el glasurile si povestile a generatii de drumeti fiind o sinte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a sufletelor acestora.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>Hanul este refugiu fizic si moral devenind o adevara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for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rea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a sufletului rom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esc. Aici se ad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postesc legende dat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d din vremea veche si pream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rind faptele haiducilor, negustorilor si ale altor personaje cu caractere proeminente. Mos Leonte zodierul, comisul Ioni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, c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retul orb si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sotitoarea acestuia, Damian Cistisor, negustorul, umblat p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la Lipscan sunt doar c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tevadintre cei care au ales s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-si depene firul amintirilor si s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si descarce sufletul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hanul-cetate, ceea ce demonstrea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ca au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creder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prietenul lor, care le ofe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siguran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, adapost si sprijin moral. Hanul devine o sinte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a legendei populare rom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nesti. Ca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orice legend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, realul s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mbin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cu fabulosul: de exemplu,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 povestirea lui mos Leonte Zodierul, este vorba de un balaur car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l pedepseste pe boierul Nastasa Bolomir. Mai mult ca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orice loc, aici este aprecia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sinceritatea peronajelor. Acestea ui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de aparente si privesc lucruril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n esenta lor, exprimanu-si sentimentele cu maxima intensitate. Ceilalti devin martorii profundului discurs sufletesc exteriorizat cu multa personalitate de fiecare dintre personaje.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aceasta atmosfe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de confesiun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 xml:space="preserve">si au loc chiar si lacrimile,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ciuda 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riei de caracter a b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rbatilor. Scena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care comisul Ioni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pl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ge la auzul c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ntecului popular “Miorita” este deosebit d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duios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toare si ilustrea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aceasta idée. Astfel, se creea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o leg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tu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foarte str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>ns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tre drumeti, asem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>natoare celeia dintre preot sicel care se spovedeste. Astfel, drumetii devin pe r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nd oratori si ascultatori. Toate acestea se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tampl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s</w:t>
      </w:r>
      <w:r>
        <w:rPr>
          <w:rFonts w:cs="Arial Narrow" w:ascii="Arial Narrow" w:hAnsi="Arial Narrow"/>
          <w:b/>
          <w:color w:val="000000"/>
        </w:rPr>
        <w:t>â</w:t>
      </w:r>
      <w:r>
        <w:rPr>
          <w:rFonts w:cs="Lucida Console" w:ascii="Lucida Console" w:hAnsi="Lucida Console"/>
          <w:b/>
          <w:color w:val="000000"/>
        </w:rPr>
        <w:t xml:space="preserve">nul hanului,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tr-o atmosfer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ce favorizeaz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schimbul de confidente.</w:t>
      </w:r>
    </w:p>
    <w:p>
      <w:pPr>
        <w:pStyle w:val="Normal"/>
        <w:ind w:left="-360" w:hanging="0"/>
        <w:rPr/>
      </w:pPr>
      <w:r>
        <w:rPr>
          <w:rFonts w:cs="Lucida Console" w:ascii="Lucida Console" w:hAnsi="Lucida Console"/>
          <w:b/>
          <w:color w:val="000000"/>
        </w:rPr>
        <w:t xml:space="preserve">Asadar, </w:t>
      </w:r>
      <w:r>
        <w:rPr>
          <w:rFonts w:cs="Arial Narrow" w:ascii="Arial Narrow" w:hAnsi="Arial Narrow"/>
          <w:b/>
          <w:color w:val="000000"/>
        </w:rPr>
        <w:t>î</w:t>
      </w:r>
      <w:r>
        <w:rPr>
          <w:rFonts w:cs="Lucida Console" w:ascii="Lucida Console" w:hAnsi="Lucida Console"/>
          <w:b/>
          <w:color w:val="000000"/>
        </w:rPr>
        <w:t>n spatele zidului apparent rece pentru ce neinitiat, hanul este ascunzatoarea unei comori ce asteap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sa fie descoperit</w:t>
      </w:r>
      <w:r>
        <w:rPr>
          <w:rFonts w:cs="Arial Narrow" w:ascii="Arial Narrow" w:hAnsi="Arial Narrow"/>
          <w:b/>
          <w:color w:val="000000"/>
        </w:rPr>
        <w:t>ã</w:t>
      </w:r>
      <w:r>
        <w:rPr>
          <w:rFonts w:cs="Lucida Console" w:ascii="Lucida Console" w:hAnsi="Lucida Console"/>
          <w:b/>
          <w:color w:val="000000"/>
        </w:rPr>
        <w:t xml:space="preserve"> din nou la fiecare popas aici.</w:t>
      </w:r>
    </w:p>
    <w:p>
      <w:pPr>
        <w:pStyle w:val="Normal"/>
        <w:rPr>
          <w:rFonts w:ascii="Lucida Console" w:hAnsi="Lucida Console" w:cs="Lucida Console"/>
          <w:b/>
          <w:b/>
          <w:color w:val="0000FF"/>
          <w:sz w:val="36"/>
          <w:szCs w:val="36"/>
        </w:rPr>
      </w:pPr>
      <w:r>
        <w:rPr>
          <w:rFonts w:cs="Lucida Console" w:ascii="Lucida Console" w:hAnsi="Lucida Console"/>
          <w:b/>
          <w:color w:val="0000FF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04:00Z</dcterms:created>
  <dc:creator>Test</dc:creator>
  <dc:description/>
  <dc:language>en-US</dc:language>
  <cp:lastModifiedBy>DVD</cp:lastModifiedBy>
  <dcterms:modified xsi:type="dcterms:W3CDTF">2005-01-14T12:18:00Z</dcterms:modified>
  <cp:revision>3</cp:revision>
  <dc:subject/>
  <dc:title>  </dc:title>
</cp:coreProperties>
</file>